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phthalm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lang w:val="en-GB"/>
              </w:rPr>
              <w:t>Symptoms, ophthalmic examination, methods of diagnosis, differentiation and therapy (topical and general conservative as well as surgical treatment) of eye diseases; ophthalmic complications of systemic medicines; recognition of ophthalmic conditions requiring immediate specialist assistance, initial treatment of physical and chemical injuries to the eye; diagnosis and management of retinal diseases; glaucoma; surgical transplantation issues, indications for corneal transplantation; ocular diseases in children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lang w:val="en-US"/>
              </w:rPr>
              <w:t>F.W10 F.W18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lang w:val="en-US"/>
              </w:rPr>
              <w:t>E.U5, E.U6, F.U2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lang w:val="en-US"/>
              </w:rPr>
              <w:t>D.W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9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1T12:41:00Z</dcterms:modified>
  <cp:revision>8</cp:revision>
  <dc:subject/>
  <dc:title>Karta modułu/przedmiotu</dc:title>
</cp:coreProperties>
</file>